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52601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360894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247382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730573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454528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9762726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338019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2919793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465017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