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9019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622510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214911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954912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06852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2623532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5577585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756867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3661289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