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282849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445804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1282910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3763041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0209777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6291021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24023569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53501543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5121805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