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156947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432008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967581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077545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7612307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4439398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8307285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6593925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5427049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