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56617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276352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018185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949320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6259922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7296580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841137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4536671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2574453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