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48493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372877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458379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528222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0694578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437091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624300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634227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505419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