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22810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213848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087694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883588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8976771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866355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9659254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223110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4426434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