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7358050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668112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7439009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829510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2531247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8105623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8484774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2799855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5562621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