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22457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330803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678244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860770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5721265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360176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676612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3011514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939558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