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194543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664835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2029476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600403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4800798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428710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4622943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50808929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5034082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